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-1905</wp:posOffset>
            </wp:positionV>
            <wp:extent cx="1529715" cy="267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76" r="-118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spacing w:lineRule="auto" w:line="360"/>
        <w:jc w:val="both"/>
        <w:rPr/>
      </w:pPr>
      <w:r>
        <w:rPr/>
        <w:t>ŚCIANY SANITAR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/>
        <w:t>OGÓL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amy i montujemy ściany działowe do kabin sanitar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 zgodny z podanymi w projekcie: kształtem i wymiarami.</w:t>
      </w:r>
    </w:p>
    <w:p>
      <w:pPr>
        <w:pStyle w:val="Heading4"/>
        <w:rPr/>
      </w:pPr>
      <w:r>
        <w:rPr/>
        <w:t>PŁY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łna, samonośna płyta budowlana z termoutwardzalnego tworzywa sztucznego, wzmacnianego homogenicznie włóknem celulozowym. Rdzeń płyty jest wykonany z epoksydowego tworzywa fenolowego i po obu stronach wykończony zintegrowaną warstwą dekoracyjną. Powierzchnia zewnętrzna ma fakturę lekko strukturalną. Poprzez prasowanie przy użyciu wysokiego ciśnienia (ok.100kg/cm2) i w wysokiej temperaturze (ok.150°C) otrzymuje się w pełni homogeniczną płytę o zamkniętej strukturze, bez porów, tak w rdzeniu jak i warstwie zewnętrznej. Konstrukcja i struktura płyty jest przenaczona szczególnie do stosowania w pomieszczeniach o dużej wilgotności.</w:t>
      </w:r>
    </w:p>
    <w:p>
      <w:pPr>
        <w:pStyle w:val="Heading4"/>
        <w:rPr/>
      </w:pPr>
      <w:r>
        <w:rPr/>
        <w:t>WŁASNOŚ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wilgoć i nierdzew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złamania i porysow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razistość i trwałość kol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pal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toksyczność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orność na wszelkie środki chemicz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rubość płyty: 13 m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iężar właściwy: ok.1400 kg/m3.</w:t>
      </w:r>
    </w:p>
    <w:p>
      <w:pPr>
        <w:pStyle w:val="Heading4"/>
        <w:rPr/>
      </w:pPr>
      <w:r>
        <w:rPr/>
        <w:t>PODZESPOŁY MONTAŻ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ki i okucia drzwi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sokiej jakości nylon barwiony na wskroś, odporny na wysokie temperatury, wilgoć, chemikal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opki i zawiasy są wzmacniane profilem z ocynkowanej st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le stabilizuj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uminium (stop AlMgSi) pokryte proszkowo poliestre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-profil 25/16/25, owal stabilizujący 45x60 mm.</w:t>
      </w:r>
    </w:p>
    <w:p>
      <w:pPr>
        <w:pStyle w:val="Heading4"/>
        <w:rPr/>
      </w:pPr>
      <w:r>
        <w:rPr/>
        <w:t>MONTA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yty ścienne są montowane na regulowanych stopkach z ozdobną roze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ączenia z murem i pomiędzy płytami wykonane zostaje za pomocą specjalnego profilu U. Ściana z drzwiami i ściany wolnostojące są podwieszone u góry przy użyciu aluminiowego profilu stabilizującego U. Drzwi są samozamykające się dzięki 3 zawiasom, z których 1 jest nastawny. Zostają one wyposażone w 2 nylonowe uchwyty i zamek 'wolny/zajęty', dający się, w razie niebezpieczeństwa, otworzyć z zewnątrz. Powierzchnie boczne drzwi są wyfrezowane i pokryte wykładziną dźwiękochłonną. Wszystkie śruby montażowe są przykryte.</w:t>
      </w:r>
    </w:p>
    <w:p>
      <w:pPr>
        <w:pStyle w:val="Heading4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  <w:t>KOLO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yty: do wyboru 10 standardowych kolorów (E0-00, E0-02, E3-01, E2-31, E5-11, E17-32, E20-12, S0-00, S0-02, S3-01).</w:t>
      </w:r>
    </w:p>
    <w:p>
      <w:pPr>
        <w:pStyle w:val="Tekstpodstawowy2"/>
        <w:rPr/>
      </w:pPr>
      <w:r>
        <w:rPr/>
        <w:t>Profile: czerwony (RAL3003), biały (RAL9016), czarny (RAL9017), szary (RAL7043) i niebieski (RAL500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cia: jak wyżej.</w:t>
      </w:r>
    </w:p>
    <w:p>
      <w:pPr>
        <w:pStyle w:val="Heading4"/>
        <w:rPr/>
      </w:pPr>
      <w:r>
        <w:rPr/>
        <w:t>WYPOSAŻENIE DODA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soria dostępne w kolorach elementów nylonowych: wieszaki ubraniowe, pojemniki na papier i mydło, kosze na odpady, itp.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1610</wp:posOffset>
            </wp:positionH>
            <wp:positionV relativeFrom="paragraph">
              <wp:posOffset>318135</wp:posOffset>
            </wp:positionV>
            <wp:extent cx="1043940" cy="185420"/>
            <wp:effectExtent l="0" t="0" r="0" b="0"/>
            <wp:wrapTopAndBottom/>
            <wp:docPr id="2" name="ome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meg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" t="-980" r="-174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ZWA HANDLOW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8:18:00Z</dcterms:created>
  <dc:creator>ZUT</dc:creator>
  <dc:description/>
  <dc:language>en-US</dc:language>
  <cp:lastModifiedBy>ZUT</cp:lastModifiedBy>
  <dcterms:modified xsi:type="dcterms:W3CDTF">1998-06-24T08:27:00Z</dcterms:modified>
  <cp:revision>5</cp:revision>
  <dc:subject/>
  <dc:title/>
</cp:coreProperties>
</file>